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989551090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 направлении списка «100 фильмов»</w:t>
      </w:r>
      <w:r>
        <w:rPr/>
        <w:t>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комендованных для просмотр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йским школьник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В целях духовно-нравственного воспитания обучающихся, в рамках реализации Стратегии развития воспитания в Российской Федерации </w:t>
        <w:br/>
        <w:t>до 2025 года, с учетом рекомендаций заседания межведомственной комиссии по профилактике правонарушений в Свердловской области от 03.07.2013 № 2 Министерство общего и профессионального образования Свердловской области  (далее – Министерство) направляет для организации работы список фильмов, рекомендованных для просмотра российским школьник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исок фильмов, рекомендованных для просмотра российским школьникам, и краткая аннотация к ним размещены на официальном сайте Министерства в разделе «Детская оздоровительная кампания и межведомственное взаимодействие», а также на сайте «Уральские каникулы.рф» в разделах «Родителям» и «Организатора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 включить в планы воспитательной работы </w:t>
        <w:br/>
        <w:t xml:space="preserve">на 2017/2018 учебный год тематический раздел с мероприятиями по демонстрации и обсуждению с обучающимися фильмов, рекомендованных для просмотра российским школьника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нформирования родительской общественности информацию о рекомендованных к просмотру фильмах необходимо разместить на сайтах образователь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разработке оздоровительно-образовательных программ для детских оздоровительных лагерей рекомендуем сформировать фильмотеку из фильмов, рекомендованных для просмотра российским школьникам, для просмотра в организациях отдыха детей и их оздор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По вопросам организации проката указанных фильмов, заключения соглашений о сотрудничестве предлагаем обращаться</w:t>
      </w:r>
      <w:r>
        <w:rPr>
          <w:sz w:val="28"/>
        </w:rPr>
        <w:t xml:space="preserve"> к </w:t>
      </w:r>
      <w:r>
        <w:rPr>
          <w:sz w:val="28"/>
          <w:szCs w:val="22"/>
        </w:rPr>
        <w:t xml:space="preserve">ведущему методисту отдела организации кинопоказа филиала государственного автономного учреждения культуры Свердловской области Инновационный культурный центр </w:t>
      </w:r>
      <w:r>
        <w:rPr>
          <w:rFonts w:cs="Arial"/>
          <w:sz w:val="28"/>
          <w:szCs w:val="20"/>
        </w:rPr>
        <w:t>«Свердловский областной фильмофонд»</w:t>
      </w:r>
      <w:r>
        <w:rPr>
          <w:sz w:val="28"/>
        </w:rPr>
        <w:t xml:space="preserve"> </w:t>
      </w:r>
      <w:r>
        <w:rPr>
          <w:sz w:val="28"/>
          <w:szCs w:val="22"/>
        </w:rPr>
        <w:t>Новаковской Дарье Алексеевне,</w:t>
      </w:r>
      <w:r>
        <w:rPr>
          <w:sz w:val="28"/>
        </w:rPr>
        <w:t xml:space="preserve"> </w:t>
        <w:br/>
        <w:t xml:space="preserve">тел. </w:t>
      </w:r>
      <w:r>
        <w:rPr>
          <w:sz w:val="28"/>
          <w:szCs w:val="22"/>
        </w:rPr>
        <w:t xml:space="preserve">(343) 288-57-67, 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 xml:space="preserve">: proekt@filmofond.ru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нформацию о результатах проведенной работы направлять ежеквартально в Министерство образования СО в срок до 03 числа, следующего за отчётным месяцем, согласно прилагаемой форме на электронный адрес </w:t>
      </w:r>
      <w:r>
        <w:rPr>
          <w:sz w:val="28"/>
          <w:szCs w:val="22"/>
          <w:lang w:val="en-US"/>
        </w:rPr>
        <w:t>kng</w:t>
      </w:r>
      <w:r>
        <w:rPr>
          <w:sz w:val="28"/>
          <w:szCs w:val="22"/>
        </w:rPr>
        <w:t>@</w:t>
      </w:r>
      <w:r>
        <w:rPr>
          <w:sz w:val="28"/>
          <w:szCs w:val="22"/>
          <w:lang w:val="en-US"/>
        </w:rPr>
        <w:t>minobraz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формации о результатах проведен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монстрации и обсуждению с обучающимися «100 фильмов», рекомендованных для просмотра российскими школьн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лектронная форма также размещена на сайте</w:t>
      </w:r>
      <w:r>
        <w:rPr/>
        <w:t xml:space="preserve"> </w:t>
      </w:r>
      <w:r>
        <w:rPr>
          <w:sz w:val="28"/>
          <w:szCs w:val="28"/>
        </w:rPr>
        <w:t xml:space="preserve">Министерства в раз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ая оздоровительная кампания и межведомственное взаимодействи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органа местного самоуправл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уществляющего управление в сфере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111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номер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ных фильмов из списка «100 фильмов», по которым организован просмотр для обучающихся по итогам текущего квартала (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ринявших участие в просмотрах фильмов из списка «100 фильмов» по итогам текущего квартала (че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: указать дату и номер соглашения о сотрудничестве </w:t>
        <w:br/>
        <w:t>с ГАУК СО «Свердловский областной фильмофонд» или с учреждением культуры, осуществляющим показ кинофильмов из предлагаемого спис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Заместитель Министра                                                                           И.А. Сер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талья Геннадьевна Коморни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43) 371-47-42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user</dc:creator>
  <dc:description/>
  <cp:keywords/>
  <dc:language>en-US</dc:language>
  <cp:lastModifiedBy>Коморникова Наталья Геннадьевна</cp:lastModifiedBy>
  <cp:lastPrinted>2017-08-02T17:14:00Z</cp:lastPrinted>
  <dcterms:modified xsi:type="dcterms:W3CDTF">2017-08-02T12:14:00Z</dcterms:modified>
  <cp:revision>4</cp:revision>
  <dc:subject/>
  <dc:title>ПРАВИТЕЛЬСТВО </dc:title>
</cp:coreProperties>
</file>